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owerPoint 2007:</w:t>
      </w:r>
      <w:r>
        <w:rPr/>
        <w:fldChar w:fldCharType="end"/>
      </w:r>
    </w:p>
    <w:p>
      <w:pPr>
        <w:pStyle w:val="UNs"/>
        <w:rPr/>
      </w:pP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Basic</w:t>
      </w:r>
      <w:r>
        <w:rPr/>
        <w:fldChar w:fldCharType="end"/>
      </w:r>
    </w:p>
    <w:p>
      <w:pPr>
        <w:pStyle w:val="Edition"/>
        <w:spacing w:before="240" w:after="240"/>
        <w:rPr/>
      </w:pPr>
      <w:r>
        <w:rPr/>
        <w:fldChar w:fldCharType="begin"/>
      </w:r>
      <w:r>
        <w:rPr/>
        <w:instrText xml:space="preserve"> DOCPROPERTY "Edition"</w:instrText>
      </w:r>
      <w:r>
        <w:rPr/>
        <w:fldChar w:fldCharType="separate"/>
      </w:r>
      <w:r>
        <w:rPr/>
        <w:t>MCAS Edition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Getting started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PowerPoint windo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pening and running a presen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PowerPoint environ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bserving view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Zooming in and out on a slid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losing a presentation and closing PowerPoin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Getting hel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icrosoft Office PowerPoint Help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New presentat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new presenta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presentation from an existing presen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blank presen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text in a slid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d editing slid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aving presenta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presentation in an existing fold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pdating a presen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presentation in a new folder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earranging and deleting slid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arranging slides in the Normal vie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arranging slides in Slide Sorter vie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slide in Slide Sorter view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slides from other presenta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slides from another presentatio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ormatting slid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ext formatt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bold and italic formatt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he font, font size, and font colo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ormat Painter to copy text formatt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bullet sty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a numbered lis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tex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nding and replacing tex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tting and dragging tex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text to another slid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Clipboard pan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aragraph format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paragraph formatting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Drawing objec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hap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drawing too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witching the object shap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objec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formatting to objec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uplicating, deleting, and moving objec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sizing an objec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otating an objec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ligning objec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ext in objec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text to an objec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text in an objec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text box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text boxe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Graphic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dAr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d modifying WordAr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WordArt styl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ictur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pictur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justing pictur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rranging and grouping overlapping item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lip ar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d modifying clip 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clip art from the Web Collection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Tables and char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ab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tab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tab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tab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images to a tabl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har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har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he chart typ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char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iagram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hierarchy ch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hierarchy char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odifying presentat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emplates and them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presentation based on a templat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he design them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lide mast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elements of a slide mast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playing header and footer ele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logo to a slide mast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he default fo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the default bulle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new slide mast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slide master background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8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placeholder to a slide mast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9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ultiple slide mast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0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the handout master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ransitions and timing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transitions for individual slid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 transition for the entire presen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timings to a slide sho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hearsing timing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peaker not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speaker not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headers and footers to notes pag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tting up slide show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up and running a slide show for a speak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up a slide show for a kiosk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oofing and delivering presentat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ofing presenta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ecking the spelling in a presen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utoCorrec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Thesauru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unning presenta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viewing and running a presen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Hiding and unhiding a slid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inting presenta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viewing a presentation in black and whit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the page setup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presen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n individual slid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handouts, notes, and the outline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owerPoint 2007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Basic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UNs">
    <w:name w:val="UNs"/>
    <w:basedOn w:val="UN"/>
    <w:qFormat/>
    <w:pPr/>
    <w:rPr>
      <w:rFonts w:ascii="Arial" w:hAnsi="Arial" w:cs="Arial"/>
      <w:b/>
      <w:bCs/>
      <w:spacing w:val="60"/>
      <w:kern w:val="2"/>
    </w:rPr>
  </w:style>
  <w:style w:type="paragraph" w:styleId="Edition">
    <w:name w:val="Edition"/>
    <w:qFormat/>
    <w:pPr>
      <w:widowControl/>
      <w:bidi w:val="0"/>
      <w:spacing w:before="360" w:after="0"/>
    </w:pPr>
    <w:rPr>
      <w:rFonts w:ascii="Arial Narrow" w:hAnsi="Arial Narrow" w:eastAsia="Times New Roman" w:cs="Arial Narrow"/>
      <w:color w:val="auto"/>
      <w:sz w:val="44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6:06:00Z</dcterms:created>
  <dc:creator>LR Group</dc:creator>
  <dc:description/>
  <dc:language>en-US</dc:language>
  <cp:lastModifiedBy>LR Group</cp:lastModifiedBy>
  <dcterms:modified xsi:type="dcterms:W3CDTF">2007-04-25T16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ion">
    <vt:lpwstr>MCAS Edition</vt:lpwstr>
  </property>
  <property fmtid="{D5CDD505-2E9C-101B-9397-08002B2CF9AE}" pid="3" name="Subtitle">
    <vt:lpwstr>Basic</vt:lpwstr>
  </property>
  <property fmtid="{D5CDD505-2E9C-101B-9397-08002B2CF9AE}" pid="4" name="Title">
    <vt:lpwstr>PowerPoint 2007:</vt:lpwstr>
  </property>
</Properties>
</file>