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owerPoint 2007:</w:t>
      </w:r>
      <w:r>
        <w:rPr/>
        <w:fldChar w:fldCharType="end"/>
      </w:r>
    </w:p>
    <w:p>
      <w:pPr>
        <w:pStyle w:val="UNs"/>
        <w:rPr/>
      </w:pP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Advanced</w:t>
      </w:r>
      <w:r>
        <w:rPr/>
        <w:fldChar w:fldCharType="end"/>
      </w:r>
    </w:p>
    <w:p>
      <w:pPr>
        <w:pStyle w:val="Edition"/>
        <w:spacing w:before="240" w:after="240"/>
        <w:rPr/>
      </w:pPr>
      <w:r>
        <w:rPr/>
        <w:fldChar w:fldCharType="begin"/>
      </w:r>
      <w:r>
        <w:rPr/>
        <w:instrText xml:space="preserve"> DOCPROPERTY "Edition"</w:instrText>
      </w:r>
      <w:r>
        <w:rPr/>
        <w:fldChar w:fldCharType="separate"/>
      </w:r>
      <w:r>
        <w:rPr/>
        <w:t>MCAS Edition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ustom presentation op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pplication setting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PowerPoint Options dialog box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buttons to the Quick Access toolba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and rearranging butt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 them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applying a custom them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 templat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templat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custom templat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vanced slide master techniqu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uplicating a slide mas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 duplicate slide mas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witching between slide mas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naming a slide master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raphic and multimedia conten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clip a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opping a clip art obj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clip art colors, background fills, and lin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edia clip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movie clip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sound clip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nima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nimating an obj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ordering the effects in a slid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hoto album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hoto album presentat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ustomizing SmartArt graphics and tab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SmartArt graph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verting text to SmartArt graph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SmartArt graphic layout sty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izing associate shap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ssociate objec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tab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rawing a tabl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signing the table layou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ishing the table desig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ction buttons and custom slide show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teractive ele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 action butt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n action butt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 slide show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slide sh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 custom slide show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istributing a presentati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com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viewing, deleting, and printing commen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inishing a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paring to share a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digital signatur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n open password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istributing a present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ackaging a presentation for CD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slides as image fil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presentation to open as a slide show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ublish as a Web p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ublishing a presentation for the Web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ntegrating Microsoft Office fil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uild slides from a Word outlin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resentation from a Word outline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mbed and link cont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mbedding an Excel workbook as an obj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inking an Excel workbook as an objec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Paste Special to create a link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ocuments linked with hyperlin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hyperlin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owerPoint 2007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Advanc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UNs">
    <w:name w:val="UNs"/>
    <w:basedOn w:val="UN"/>
    <w:qFormat/>
    <w:pPr/>
    <w:rPr>
      <w:rFonts w:ascii="Arial" w:hAnsi="Arial" w:cs="Arial"/>
      <w:b/>
      <w:bCs/>
      <w:spacing w:val="60"/>
      <w:kern w:val="2"/>
    </w:rPr>
  </w:style>
  <w:style w:type="paragraph" w:styleId="Edition">
    <w:name w:val="Edition"/>
    <w:qFormat/>
    <w:pPr>
      <w:widowControl/>
      <w:bidi w:val="0"/>
      <w:spacing w:before="360" w:after="0"/>
    </w:pPr>
    <w:rPr>
      <w:rFonts w:ascii="Arial Narrow" w:hAnsi="Arial Narrow" w:eastAsia="Times New Roman" w:cs="Arial Narrow"/>
      <w:color w:val="auto"/>
      <w:sz w:val="4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07:00Z</dcterms:created>
  <dc:creator>LR Group</dc:creator>
  <dc:description/>
  <cp:keywords/>
  <dc:language>en-US</dc:language>
  <cp:lastModifiedBy>Marlene Louw</cp:lastModifiedBy>
  <cp:lastPrinted>2008-10-16T15:42:00Z</cp:lastPrinted>
  <dcterms:modified xsi:type="dcterms:W3CDTF">2008-10-16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MCAS Edition</vt:lpwstr>
  </property>
  <property fmtid="{D5CDD505-2E9C-101B-9397-08002B2CF9AE}" pid="3" name="Subtitle">
    <vt:lpwstr>Advanced</vt:lpwstr>
  </property>
  <property fmtid="{D5CDD505-2E9C-101B-9397-08002B2CF9AE}" pid="4" name="Title">
    <vt:lpwstr>PowerPoint 2007:</vt:lpwstr>
  </property>
</Properties>
</file>