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owerPoint 2003 Basic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PowerPoint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0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 (US 114980, 117923, 11693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PowerPoint enviro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nd running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PowerPoint enviro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view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Assista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ype a question for help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etting help on the Web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osing presentations and closing PowerPoi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presentation and closing PowerPoi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Building new presentations (US 114980, 117923, 11693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new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presentation from a blank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text in a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editing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utoContent wiz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in an existing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in a new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a present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in the Outline tab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bullet slide in the Outline tab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romote and Demote butt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arranging and deleting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rranging slides in the Outline tab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rranging slides in Slide Sorter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lide in Slide Sorter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slides from other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slides from another present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rmatting slides (US 117923, 11693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ext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ting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font and font siz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ormat Painter to repeat text format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bullet sty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numbered li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and replacing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text to another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pying text to another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Clipbo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tabs and alig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rul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ab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ext alignm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drawing tools (US 11693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rawing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rawing too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uplicating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nd resizing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and connecting objects in a slid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toShap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Shap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 AutoShap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ositioning objects by using grids and guid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ext in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ext to an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justing text in an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ext in an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text box on an obje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obj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fill colo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filled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n object’s fill color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graphics (US 116930, 11792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Word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d resizing Word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WordArt toolb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clip 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clip 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clip art on the Web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im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im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olor eff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creasing the contrast and brightnes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tables and charts (US 11693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modifying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crosoft Graph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 Excel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data from an Excel she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organization cha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organization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levels to an organization 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difying presentations (US 116930, 114980, 117923, 11693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resentation based on a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design templa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ultiple design templates in a present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he slide mas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elements of a slide mas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default fo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default bulle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new slide mas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ultiple slide mas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slide mas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transitions and timing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ransitions for individual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ransitions for the entire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ransitions for selected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timings to a slide sh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hearsing timing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speaker notes and foo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speaker no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ooters to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headers and footers to notes p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up slide sho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 slide show for a speak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 slide show for a kios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ofing and delivering presentations (US 114980, 117923, 11693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ofing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the spelling in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Corr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hesauru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tyle Check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unning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nd running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ding and unhiding a slid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present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 presentation in black and whi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page setu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n individual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handouts and no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aving presentations for Web deliv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as a Web page and publishing i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yperlink to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a slide to another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presentation via e-mai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owerPoint 2003 Basic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00:00Z</dcterms:created>
  <dc:creator>Gavin Kirk</dc:creator>
  <dc:description/>
  <cp:keywords/>
  <dc:language>en-US</dc:language>
  <cp:lastModifiedBy>smalan</cp:lastModifiedBy>
  <cp:lastPrinted>2008-05-22T10:00:00Z</cp:lastPrinted>
  <dcterms:modified xsi:type="dcterms:W3CDTF">2008-05-22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PowerPoint 2003 Basic:</vt:lpwstr>
  </property>
</Properties>
</file>