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owerPoint 2003 Advanced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: PowerPoint 200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0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Building custom presentations (US 116930, 11498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templa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ding custom templ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mplate from a blank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graphics to a templa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ilding custom slide mast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ymbol to the foo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 object in the foot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slide master techniq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uplicating a slide mas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duplicate slide mast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slide master to selected slid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naming a slide mast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multimedia in presenta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clip art and drawing techniq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opping a clip art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clip art colors, background fills, and lin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otating an obje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movies and sou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movie cli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ound cli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nim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nimating an obje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ordering the effects in a slid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nimation schemes to a present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scanned im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canned image to a slid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organization charts and t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organization chart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 layout sty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 an organization cha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border style and a background colo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an organization chart sty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atting and modify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text in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presentation techniques (US 11693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special effe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action button with soun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n action butt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slide show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slide sh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custom slide sho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up review cyc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presentation for re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 and sending back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pleting a review cyc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presentation delivery options (US 11498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nline meeting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icrosoft NetMee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shared workspac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Shared Workspace task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ocument Workspac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he Package for CD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bedding TrueType fonts in a presenta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pressing a pic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ackaging and running a present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vanced delivery techniq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how Popup menu during a slide sh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Ballpoint Pe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the environment (US 117923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and creating toolba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a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oolb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utomating your wor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cro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unning a macro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icrosoft Office integration (US 114980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Exce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workshe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 embedded workshe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Wo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Word outli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uilding slides from a Word outli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Word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presentation to Word and editing i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presentation as an RTF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0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7923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owerPoint 2003 Advanced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9:00Z</dcterms:created>
  <dc:creator>Gavin Kirk</dc:creator>
  <dc:description/>
  <dc:language>en-US</dc:language>
  <cp:lastModifiedBy>Gavin Kirk</cp:lastModifiedBy>
  <dcterms:modified xsi:type="dcterms:W3CDTF">2005-09-22T14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PowerPoint 2003 Advanced:</vt:lpwstr>
  </property>
</Properties>
</file>